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2 » жовт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№ 6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Розглянувши заяву Чеховської Н.Ф. від 11.10.2019 № Ч-2731, враховуючи рішення комісії з питань техногенно-екологічної безпеки та надзвичайних ситуацій від 11.10.2019 протокол № 11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500,00 грн. (п’ятсот грн. 00 коп.) для надання грошової  допомоги Чеховській  Надії Федорівні, постраждалій </w:t>
      </w:r>
      <w:r>
        <w:rPr>
          <w:szCs w:val="24"/>
        </w:rPr>
        <w:t>від наслідків стихійного лиха (буревій), яке сталася в м. Буча 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6521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Міський голова                                                                      А.П. Федорук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ind w:left="567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іського голови</w:t>
        <w:tab/>
        <w:t xml:space="preserve"> Т.О. Шаправський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6663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 </w:t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52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52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Начальник фінансового управління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521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663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надзвичайних ситуацій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>
          <w:b/>
          <w:b/>
          <w:szCs w:val="24"/>
        </w:rPr>
      </w:pP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62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«22»  жовтня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Чеховській Надії Федорівні, 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ховська Надія Федо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. Буча 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5:00Z</dcterms:created>
  <dc:creator>BMR</dc:creator>
  <dc:description/>
  <cp:keywords/>
  <dc:language>en-US</dc:language>
  <cp:lastModifiedBy>VNS2</cp:lastModifiedBy>
  <cp:lastPrinted>2019-10-21T09:40:00Z</cp:lastPrinted>
  <dcterms:modified xsi:type="dcterms:W3CDTF">2019-10-24T12:27:00Z</dcterms:modified>
  <cp:revision>13</cp:revision>
  <dc:subject/>
  <dc:title> </dc:title>
</cp:coreProperties>
</file>